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284" w:right="-285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284" w:right="-285" w:firstLine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ind w:left="284" w:right="-285" w:firstLine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left="284" w:right="-285" w:firstLine="142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62230</wp:posOffset>
                </wp:positionV>
                <wp:extent cx="2468880" cy="855345"/>
                <wp:effectExtent l="6350" t="9398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5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HAPPY  SOU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09.2pt;margin-top:4.9pt;width:194.35pt;height:6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HAPPY  SOUND</w:t>
                      </w:r>
                    </w:p>
                  </w:txbxContent>
                </v:textbox>
                <v:path textpathok="t"/>
                <v:textpath on="t" fitshape="t" string="HAPPY  SOU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ind w:left="284" w:right="-285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78" w:leader="none"/>
        </w:tabs>
        <w:ind w:left="284" w:right="-285" w:firstLine="142"/>
        <w:rPr>
          <w:rFonts w:ascii="Arial" w:hAnsi="Arial" w:eastAsia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95800</wp:posOffset>
            </wp:positionH>
            <wp:positionV relativeFrom="paragraph">
              <wp:posOffset>5080</wp:posOffset>
            </wp:positionV>
            <wp:extent cx="13716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80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6pt;margin-top:0.4pt;width:100.8pt;height:81pt;mso-wrap-distance-left:9.05pt;mso-wrap-distance-right:9.05pt;mso-position-horizontal-relative:text;mso-position-vertical-relative:text" filled="t" fillcolor="#FFFF00" o:ole="">
            <v:imagedata r:id="rId4" o:title=""/>
          </v:shape>
          <o:OLEObject Type="Embed" ProgID="" ShapeID="ole_rId3" DrawAspect="Content" ObjectID="_1443653567" r:id="rId3"/>
        </w:object>
      </w:r>
      <w:r>
        <w:rPr>
          <w:rFonts w:eastAsia="Arial" w:cs="Arial" w:ascii="Arial" w:hAnsi="Arial"/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678" w:leader="none"/>
        </w:tabs>
        <w:ind w:left="284" w:right="-285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3570</wp:posOffset>
                </wp:positionH>
                <wp:positionV relativeFrom="paragraph">
                  <wp:posOffset>138430</wp:posOffset>
                </wp:positionV>
                <wp:extent cx="1828800" cy="571500"/>
                <wp:effectExtent l="102870" t="139700" r="1200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PERTOIR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79938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9.1pt;margin-top:10.9pt;width:143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REPERTOIRE</w:t>
                      </w:r>
                    </w:p>
                  </w:txbxContent>
                </v:textbox>
                <v:path textpathok="t"/>
                <v:textpath on="t" fitshape="t" string="REPERTOIRE" style="font-family:&quot;Arial Black&quot;;font-size:12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21.9pt;margin-top:8.65pt;width:80.95pt;height:17.95pt;mso-wrap-style:none;v-text-anchor:middle" type="_x0000_t136">
            <v:path textpathok="t"/>
            <v:textpath on="t" fitshape="t" string="HITS" style="font-family:&quot;Arial Black&quot;;font-size:12pt"/>
            <v:fill o:detectmouseclick="t" type="solid" color2="yellow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9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BBA – Medley                                               ABB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CHY BREAKY HEART                                BI LLY RAY CYRRU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IN´ T THAT JUST THE WAY                       LUTRICIA  MC´NEAL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ALICE                                                                 SMOKIE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NOTHER DAY IN PARADISE                     PHIL COLLIN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ASEREJE                                                          LAS KETCHUP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AILANDO                                                        LOON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AILAMOS                                                        ENRIQUE IGLESIA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ALLA  BALLA                                                FRANCESCO  NAPOLI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AMBOLEO                                                    GARCI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ARBIE GIRL                                                  AQU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ELIEVE                                                          CHE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BE MY LOVER                                                   LA BOUCH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BEAUTIFULL LIFE                                           ACE  OF BAS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BODY TO BODY                                               BLUE SYSTEM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BOOM, BOOM, BOOM, BOOM                       VENGABOY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BOYS, BOYS, BOYS                                        SABRIN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BUONA SERA SIGNORIN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AMBIO DOLOR                                              NATALIA OREIR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AN GET IN LOVE                                           CHYP NOTIC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AN´T GET YOU OUT OF MY HEAD            KILIE MINOQU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AN´T STOP LOVING YOU                             PHIL COLLIN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ARELES WHISPER                                        WHAM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OCO JAMBO                                                    MR. PRESIDENT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OSE DELLA VITA                                           EROS RAMAZZOTTI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UNTRY  ROADS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RUEL SUMMER                                              ACE OF BAS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RUSH                                                                JENNIFER PAIG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RY FOR HELP                                                 RICK ASTLE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DAM, DOO, DEE, DOO, DAM                             EIFFEL 65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DANCE TO THE ZARAGOZA BAND No.1      ZARAGOZA BAN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DANCE TO THE ZARAGOZA BAND No.2      ZARAGOZA BAN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DANCING QUEEN                                                ABB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DIEVČA Z TOKIA                                                  NOGA - SKRÚCANÝ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DOCTOR JONES                                                  AQU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DOLCEVITA                                                           RYAN PARI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ENGLISMANN IN NEW YORK                           STI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EVERLASTING LOVE                                          WORLDS APART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EVERY BREATH YOU TAKE                             POLIC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FROZEN                                                                 MADONN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GET DOWN ON IT                                                KOOL AND THE GA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HANDS UP                                                            ZARAGOZA BAN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HIGH                                                                       LIGHTHOUSE FAMIL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HEY BABY                                                             DJ. OTZI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HOLIDAY                                                                MADONN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HONEY, HONEY                                                   ABB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HOW DEEP IS YOUR LOVE                              BEE GEE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CHERISH                                                               KOOL AND THE GA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  CAN  LOSE MY HEART TONIGHT                C.C. CATCH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 DON´T WANNA BE A HERO                            J-H-JAZZ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 GIVE YOU MA HEART                                       MR. PRESIDENT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´M  GONNA GETCHA GOOD                             SHANIA TWAI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 LIKE CHOPIN                                                      GAZEB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 SHOULD BE SO LUCKY                                  KYLIE MINOQU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 WANNA BE LOVED BY YOU                           MARILYN MONRO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 WANT IT THAT WAY                                          BACKSTREET BOY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 WANT TO BREAK FREE                                  QUEEN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MAGINE                                                                 JOHN LENNO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T´S MY LIFE                                                          JON BON JOVI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T´S ON YOU                                                           M.C. SAR - R.M.CO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T´S  PITSY                                                             BOMBALURIN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I´VE GOT DO                                                          ZARAGOZA BAN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JAMBO, JAMBO, JAMB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JOJO ACTION                                                         MR. PRESIDENT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JUNGLE IN MA HEART                                        B.B.BLU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KALIMBA DE LUNA                                              TONY ESPOSIT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KILLING ME SOFTLY                                            FUGGE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KISS, KISS                                                               VENGABOY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KISS YOU ALL OVER BABY                               BAD BOYS BLU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A BAMBA                                                               RITCHIE VALEN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A COPA DE LA VIDA                                           RICKY MARTI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A CUCA RACHA                                                   MEXIC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A ISLA BONITA                                                     MADONN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AND OF DREAMING                                            MASTERBO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AST CHRISTMAS                                                 WHAM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EMON TREE                                                    FOOL´S  GARDE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ET IT BE                                                            BEATLE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IFE IS ROLLERCOASTER                            RONAN KEATI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IMBO DANCE                                                   DAVID HASSELHOF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IVIN LA VIDA LOCA                                        RICKY MARTI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IVIN NEXT DOR TO ALICE                           SMOKI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OVE HURTS                                                     NAZARETH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UCKY                                                                 BRITNEY SPEAR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LUCKY LOVE                                                     ACE OF BAS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MACARENA                                                        LOS DEL RIO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MAMA MIA                                                           ABB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MAMBO  No.5                                                     LUI BEG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MARIA                                                                  BLONDI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AHITS                                                          BONEY  M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NAH NEH NAH                                                   VAYA CON DIO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NEMAVYŠE  LJUBAV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NIKITA                                                                 ELTON  JOH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LD POP IN  AN OAK                                      REDNEX                   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DE IN THE NIGHT                                         JAM END SPOON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ROCK AND ROLL IS KING                             EL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USIA MIX                    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CRIFICE                                                         ELTON JOHN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AMBA DE JANEIRO                                       BELINI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E BESTASE UNA BELLA CANZONE        EROS AMAZOTTI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EXBOMB                                                         TOM JONE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HALALALA                                                     VENGABOY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HATTERED DREAMS                                  JOHNY HATES JAZZ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ING ALONG SONG                                       TIM  TIM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IT AND WAIT                                                  SIDNEY YOUNGBLO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OCCA DANCE                          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OLDIER, SOLDIER                                       CPT. JACK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OMETHIN´  STUPID                                      FRANK  SINATR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OS                                                                     ERASUR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TAND BY ME                                                  4  THE CAUS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TRANDED                                                       LUTRICIA MCNEAL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TRONG ENOUGH                                          CHE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TUPID CUPID                                                 CONIE FRANCI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UMMER NIGHT                                               M.C. ERIK AND BARBAR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SWEET                                                                INNER CIRCLE.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ARZAN BOY                                                     BALTIMOR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EKILA JAMBO                                                 NOGA-SKRÚCANÝ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HE CARIBIAN DISCO - MEDLE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HE RIDDLE                                                      D´ AGOSTIN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HE SPIRIT OF MA HOWK                             REDNEX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HE TIDE IS HIGH                                             ATOMIC KEATO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HE TIME OF MY LIFE                                     B.MEDLEY + J.WARNE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I AMO                                                              GINA G.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IC, TIC, TAC                                                  CHILLI  FE. CARRAPICH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O THE MOON AND BACK                         SAVAGE GARDE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OUCH BY TOUCH                                       JO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TRULY MADLY DEEPLY                              SAVAGE GARTE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UN-BREAK MY HEART                                TONI BRAXTO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UNDERNEATH YOUR CLOTHES              SHAKIR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VAMANOS                                                       GARCI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AMOS ALA FIESTA                                     COSTA CORDALIS     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VAMOS ALA PLAYA                                      COSTA CORDALI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VISION OF LOVE                                            M.C. SA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VIVALA NOCH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VIVO PER LEI                                                 A. BOCELLI  feat GIORGI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WATERLOO                                                    ABB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WE LOVE TO LOVE                                       P.M. SAMPSON -DOUBL.K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WE´RE GOING TO IBIZA                               VENGABOY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WHAT A FEELING                                         FLASH DANC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WHERE DO YOU GO                                     NO MERC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WHERE IS THE LOVE                                  DELEGATIO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ISH YOU WERE HERE                              PINK  FLOYD  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ITHOUT YOU                                                MARIAH  CAREY                                                        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YES SIR I CAN BUGGIE                                BACCAR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YESTERDAY                                                   BEATLE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Y.M.C.A.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YOU                                                                   TEN SHARP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</w:rPr>
      </w:pPr>
      <w:r>
        <w:rPr>
          <w:rFonts w:cs="Arial" w:ascii="Arial" w:hAnsi="Arial"/>
          <w:b/>
        </w:rPr>
        <w:t>YOU MY HEART, YOU MY SOUL                MODERN TOLKING</w:t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yellow" stroked="t" o:allowincell="f" style="position:absolute;margin-left:-3.9pt;margin-top:8.05pt;width:134.95pt;height:22.15pt;mso-wrap-style:none;v-text-anchor:middle" type="_x0000_t136">
            <v:path textpathok="t"/>
            <v:textpath on="t" fitshape="t" string="GERMAN´S   SONGS" style="font-family:&quot;Arial Black&quot;;font-size:12pt"/>
            <v:fill o:detectmouseclick="t" type="solid" color2="blue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M WEISEN STRAND VON SAN ANGEL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ANTON AUS TIROL                                                               DJ. OTZI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BARBADO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BOARISCHE  STIMMU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APUCIN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OMMEN SAV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DOMANI L´AMORE VINCERA                                             CLAUDIA JU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DU BIST MEIN LIEB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ND CANARI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ANZ IN WEI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CH VERMIS                                                                            ZLATK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CH WUNSCHT DU WARST BEI MIR                               SUPERBOY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MMER WIEDER DU                                                             CLAUDIA JU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IMMER WIEDER IMMER MEHR                                         BRUNNER UND BRUNN.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JAPANA                                                                                   ZILLERTALER SCHUTZ.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JET´AIME MON AMOR                                                         CLAUDIA JU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KOKOLO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KOMM UND TANZ                                                                 CLAUDIA JU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KUFSTEINER LIE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KYRIE, KIRIE KISS M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EBER GOTT LAS ABEND WERDEN                            CLAUDIA JU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IEBE TOTAL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LOGO, LOG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MIT DIR IST DAS ANDER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MONA LIS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O  MARIAN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ROSAMUND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ROTE LIPEN SOLL MAN KUSSE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ANTA LUCI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CHENK MIR DIESE EINE NACHT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CHNEE WALZE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IERRA MADRE                                                                     ZILLERTALLER SCHUT.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IEBEN TAGEN, SIEBEN NACHTEN                               WOLFGANG PETR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MMER SONNE CABRI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TEIERMAN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UDLICH VON MIR                                                                ROLAND KAISE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TANGO  MEDLE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TANGO MIT FERNAND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VIVA ESPANI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R DIE SENSUCHT KENNT                                            CLAUDIA JU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RLIEBEN, VERLOREN, VERGESSEN                        WOLFGANG PETR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O KOMMEN DIE TREUME HER                                       CLAUDIA JU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ZVONKY ŠTESTÍ                                                                     KAREL  GOTT</w:t>
      </w:r>
    </w:p>
    <w:p>
      <w:pPr>
        <w:pStyle w:val="Normal"/>
        <w:ind w:right="-285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color w:val="0000FF"/>
          <w:lang w:val="en-US" w:eastAsia="en-US"/>
        </w:rPr>
      </w:pPr>
      <w:r>
        <w:rPr>
          <w:rFonts w:cs="Arial" w:ascii="Arial" w:hAnsi="Arial"/>
          <w:b/>
          <w:color w:val="0000FF"/>
          <w:lang w:val="en-US" w:eastAsia="en-US"/>
        </w:rPr>
        <w:pict>
          <v:shape id="shape_0" fillcolor="#993300" stroked="t" o:allowincell="f" style="position:absolute;margin-left:-21pt;margin-top:8.4pt;width:108.55pt;height:21.55pt;mso-wrap-style:none;v-text-anchor:middle" type="_x0000_t136">
            <v:path textpathok="t"/>
            <v:textpath on="t" fitshape="t" string="EVEGREENS" style="font-family:&quot;Arial Black&quot;;font-size:12pt"/>
            <v:fill o:detectmouseclick="t" type="solid" color2="#66ccff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right="-285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FF"/>
        </w:rPr>
        <w:t xml:space="preserve">    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AMOR                                                                             JULIO IGLESIA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BUONA SERA                                                              EVA  MÁZIK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ALIFORNIA BLUE                                                     ROY ORBISO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AN´T HELP FOLIN IN LOVE                                   ELVIS PRESLE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ECILIA                                                                          POUL SIMO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OUNTRY MEDLE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FELLINGS                                                                      ANDY WILIAM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GIGOL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GREEN GREEN GRAS OF HOME                            CURLY PUTMA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 JUST CALLED TO SAY I LOVE YOU                     STEVE WONDE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I WANNA BE LOVED BY YOU                                   MARLYYN  MONROE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OVE ME TENDER                                                      ELVIS  PRESLE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MARINA                                                                          ROCCO  GRANAT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MY WAY                                                                          FRANK SINATR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NEW YORK, NEW YORK                                            FRANK SINATR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NOTHING GONA CHANCE ...                                    GLENN MEDEIRO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ONLY YOU                                                                      POUL ANK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PALOMA BLANC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QUANDO                                                                        JULIO IGLESIA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RELESE ME                                                                  ENG. HUMPERDINCK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SAN FRANCISCO                                                        FRANK SINATR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SMOKE GETS IN YOUR EYES                                   PLATTER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SPANISH EYE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STRANGERS IN THE NIGHT                                     FRANK SINATR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 LAST WALZ                                                          ENG. HUMPERDINCK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WIST AGAI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WHEN I FOLL IN LOVE                                               NAT KING COL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YOUV´ GOT IT                                                               ROY ORBISON</w:t>
      </w:r>
    </w:p>
    <w:p>
      <w:pPr>
        <w:pStyle w:val="Normal"/>
        <w:ind w:right="-285" w:hanging="0"/>
        <w:rPr>
          <w:rFonts w:ascii="Arial" w:hAnsi="Arial" w:eastAsia="Arial" w:cs="Arial"/>
          <w:b/>
          <w:b/>
          <w:color w:val="008000"/>
        </w:rPr>
      </w:pPr>
      <w:r>
        <w:rPr>
          <w:rFonts w:eastAsia="Arial" w:cs="Arial" w:ascii="Arial" w:hAnsi="Arial"/>
          <w:b/>
          <w:color w:val="008000"/>
        </w:rPr>
        <w:t xml:space="preserve">                                                             </w:t>
      </w:r>
    </w:p>
    <w:p>
      <w:pPr>
        <w:pStyle w:val="Normal"/>
        <w:ind w:right="-285" w:hanging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right="-285" w:hanging="0"/>
        <w:rPr>
          <w:rFonts w:ascii="Arial" w:hAnsi="Arial" w:eastAsia="Arial" w:cs="Arial"/>
          <w:b/>
          <w:b/>
          <w:color w:val="008000"/>
        </w:rPr>
      </w:pPr>
      <w:r>
        <w:rPr>
          <w:rFonts w:eastAsia="Arial" w:cs="Arial" w:ascii="Arial" w:hAnsi="Arial"/>
          <w:b/>
          <w:color w:val="008000"/>
        </w:rPr>
        <w:t xml:space="preserve">             </w:t>
      </w:r>
    </w:p>
    <w:p>
      <w:pPr>
        <w:pStyle w:val="Normal"/>
        <w:ind w:right="-285" w:hanging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-27.6pt;margin-top:5.95pt;width:202.75pt;height:24.25pt;mso-wrap-style:none;v-text-anchor:middle" type="_x0000_t136">
            <v:path textpathok="t"/>
            <v:textpath on="t" fitshape="t" string="INSTRUMENTAL    SONGS" style="font-family:&quot;Arial Black&quot;;font-size:12pt"/>
            <v:fill o:detectmouseclick="t" type="solid" color2="white" opacity="0.5"/>
            <v:stroke color="maroon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BRASIL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ANCA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PA CABAN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UNTRY SON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EUTCHE SAMB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L BIMB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GRECE ZORB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HANSON  L´AMOR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N THE MOOT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A BASTELL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AMBAD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A PALOM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AMI VIC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ONDIAL ESPANI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ONTE CARL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OON RIVER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0000"/>
        </w:rPr>
        <w:t>PODÍVEJ KVETOU RUŽ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OCHOD SVATÝCH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POLKA MEDLEY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INCE OF EGYPT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RAMON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AFRY DU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AMBA MEDLE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HAKATAK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MIL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PADANÉ LÍSTI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ECRET ISLAN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AM ZA VODOU V RÁKOSÍ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ANGO MEDLE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EREZ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ULPEN AUS AMSTERDAM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VALZ OF FRANC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VOLK ON LIF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VYCHODILA NA BEREG KATJUSCHA</w:t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  <w:sz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lang w:val="en-US" w:eastAsia="en-US"/>
        </w:rPr>
        <w:pict>
          <v:shape id="shape_0" fillcolor="#ff6600" stroked="t" o:allowincell="f" style="position:absolute;margin-left:-3.75pt;margin-top:-7.6pt;width:278.95pt;height:29.2pt;mso-wrap-style:none;v-text-anchor:middle" type="_x0000_t136">
            <v:path textpathok="t"/>
            <v:textpath on="t" fitshape="t" string="SLOVENSKÉ  a  ČESKÉ  HITY" style="font-family:&quot;Impact&quot;;font-size:24pt"/>
            <v:fill o:detectmouseclick="t" type="solid" color2="#0099f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285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AK NIE SI MOJA                                                             VAŠO PATEJDL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BÁJEČNÁ ŽENSKÁ                                                      MICHAL TUČNÝ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BONSOIR MADEMOISELLE PARIS                          PETR MUK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BUONA SERA                                                                EVA MÁZIK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CIGARETA CIGARA                                                      SENZUS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ČO BOLÍ  TO PREBOLÍ                                                M. ŽBIRKA  +  MARTHA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COLA                                                                                MICHAL DAVI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DÁŠA                                                                               TAKTICI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DECIBELY LÁSKY                                                        MICHAL DAVID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DIEVČA Z TOKIA                                                           NOGA + SKRÚCANÝ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DÍVKA PIHOVATÁ                                                         PAVEL NOVÁK                                         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DLOUHÁ NOC                                                               HELENA VONDRÁČK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ĎAKUJEM ŽE SI                                                            NO NAM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ELENA                                                                             KAROL DUCHOŇ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FAJČENIE  ŠKODÍ ZDRAVIU                                     VENTIL  RG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FERO                                                                               ELÁ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HOLUBÍ DUM                                                                JIŘÍ SCHELINGER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HRAJTE                                                                          ROBO  KAZÍK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HROBAŘ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CHTĚL JSEM MÍT                                                         TURB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JÁ BUDU CHODIT PO ŠPIČKÁCH                           PETR NOVÁK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JÁ NA TO MÁM                                                   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JDOU PO MNĚ JDOU                                                  JAROMÍR NOHAVIC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JE TO VO HVIEZDACH                                               TEAM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JÓŽIN Z BAŽIN                                                               MLÁDEK    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 xml:space="preserve">KAŽDÝ RÁD                                                                   ROBO  KAZÍK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KEĎ ŤA NECHÁ DIEVČA                                            ZENIT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KOKDUJ, KOKODUJ                                                   SENZUS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KRISTÍNKA                                                                    WALDEMAR  MATUŠK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KRISTÍNKA IBA SPÍ                                                     PETER NAGY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LA ISLA BONITA                                                           ILONA CSÁK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MALVÍNA                                                                        OTO WEITTE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MAŠINKA                                                                        MAXIMTURBULENC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MÁJ                                                                                 SALC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MEDULIENKA                                                               PAVOL HAMMEL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MEGAHITY                                                                     SALC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MILUJEM                                                                         ZENIT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MISS MOSKVA                                                              JIŘÍ KOR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MODRÁ                                                                           JANA KIRCHNE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MOTÝLEK                                                                       HELENA VONDRÁČKOVÁ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 xml:space="preserve">NAČO POJDEM DOMOV                                            CIGÁNSKE  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NECH BOŽE D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NEROŇ UŽ SLZY                                                           ROBO  KAZÍK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NONSTOP                                                                       MICHAL DAVI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O MAŇO                                                                           VIDIEK + VIĚRA BÍL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OČI ZELENÉ                                                        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OKNO MÉ LÁSKY                                                         OLYMPIC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PÁR SKVELÝCH NOT                                                 JANA KOCIÁN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PINK                                                                                  ILONA CSÁK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PLAVOVLÁSKA                                                             OTO WEITTER      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PROČ MNĚ NIKDO NEMÁ RÁD                                  ILONA CSÁK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PROKLÍNÁM                                                                   JANEK LEDECKÝ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RIBITVÍ                                                                             JOJO BAN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RODNÝ MOJ KRAJ                                                       GEJZA DUSÍK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ROZBITÁ                                                                          HAPPY SOUN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SBOHEM, LÁSKO                                                          WALDEMAR MATUŠKA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SEVERNÍ VÍTR                                                               UHLÍŘ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SESTRIČKA Z KRAMÁROV                                        ELÁN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SI KOČKA                                                                        ELÁ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SLADKÉ MÁMENÍ                                                          HELENA VONDRÁČK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SLZY TVÝ MÁMY                                                            OLYMPIC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SPARTAKOVSKÁ                                                          D.T.N.L.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STAROSTI                                                                       SALCO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STRÁTY A NÁLEZY                                                       MICHAL DAVID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SVADOBNÁ NOC                                                          TAKTICI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ŠPENÁT                                                                          JIŘÍ SCHELINGE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ŠU, ŠU, ŠU                                                                      ZUZANA NORIS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TEKLA JAMBO                                                              NOGA + SKRÚCANÝ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TICHÝ DÉŽĎ                                                                   LUCIE BÍL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TROUBA                                                                          LUCIE BÍL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TŘI OŘÍŠKY                                                                     IVETA BARTOŠOVÁ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UČITEĽKA TANCA                                                       PAVOL HAMMEL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UŽ MI LÁSKO NENÍ 20 LET                                        ZDENĚK ZMOŽEK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UŽ SME PRIŠLI DO REČÍ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V CUDZOM MESTE                                                      JANA KIRSCHNER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 xml:space="preserve">VERONIKA                                                                     KAROL KONÁRIK    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VODA ČO MA DRŽÍ NAD VODOU                             JOŽO RÁŽ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VŠICHNI JSOU UŽ V MEXIKU                                    MICHAL TUČNÝ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VYMYSLEL JSEM SPOUSTU NÁPADU                  OLYMPIC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VZDIALENÁ                                                                    OTO  WEITTE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ZA DVERAMI MOJEJ IZBY                                          BEÁTA DUBAS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ZANEDBANÝ SEX                                                        ELÁN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ZAVŘI OČI KDYŽ SE ČERVENÁM                              ILONA CSÁK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ZAŽNI                                                                                 MIROSLAV  ŽBIRK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ZELENÁ                                                                           TAKTICI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ZELENÁ JE TRÁVA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ZMES REPETE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ZRCADLO                                                                        PETR MUK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ZRPŠ                                                                                 PAVOL HAMMEL</w:t>
      </w:r>
    </w:p>
    <w:p>
      <w:pPr>
        <w:pStyle w:val="Normal"/>
        <w:numPr>
          <w:ilvl w:val="0"/>
          <w:numId w:val="2"/>
        </w:numPr>
        <w:ind w:left="283" w:right="-285" w:hanging="283"/>
        <w:rPr/>
      </w:pPr>
      <w:r>
        <w:rPr>
          <w:rFonts w:cs="Arial" w:ascii="Arial" w:hAnsi="Arial"/>
          <w:b/>
          <w:color w:val="FF6600"/>
        </w:rPr>
        <w:t>ZVONY UŽ OSMU BIJÚ                                                 MARCELA LAJFEROVÁ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ŽIENKA DOMÁCA                                                          JANA KIRSCHNER</w:t>
      </w:r>
    </w:p>
    <w:p>
      <w:pPr>
        <w:pStyle w:val="Normal"/>
        <w:numPr>
          <w:ilvl w:val="0"/>
          <w:numId w:val="2"/>
        </w:numPr>
        <w:ind w:left="283" w:right="-285" w:hanging="283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 xml:space="preserve">ŽILY                                                                                   NO NAME                         </w:t>
      </w:r>
    </w:p>
    <w:p>
      <w:pPr>
        <w:pStyle w:val="Normal"/>
        <w:ind w:right="-285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i/>
          <w:color w:val="FF0000"/>
        </w:rPr>
        <w:t>INTERNATIONAL   TOP    BAND</w:t>
      </w:r>
    </w:p>
    <w:p>
      <w:pPr>
        <w:pStyle w:val="Heading4"/>
        <w:ind w:right="-285" w:hanging="0"/>
        <w:rPr>
          <w:rFonts w:ascii="Arial" w:hAnsi="Arial" w:cs="Arial"/>
          <w:b w:val="false"/>
          <w:b w:val="false"/>
          <w:i/>
          <w:i/>
          <w:color w:val="FF0000"/>
        </w:rPr>
      </w:pPr>
      <w:r>
        <w:rPr>
          <w:rFonts w:cs="Arial"/>
          <w:b w:val="false"/>
          <w:i/>
          <w:color w:val="FF0000"/>
        </w:rPr>
      </w:r>
    </w:p>
    <w:p>
      <w:pPr>
        <w:pStyle w:val="Heading4"/>
        <w:ind w:right="-28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0</wp:posOffset>
                </wp:positionH>
                <wp:positionV relativeFrom="paragraph">
                  <wp:posOffset>27305</wp:posOffset>
                </wp:positionV>
                <wp:extent cx="2636520" cy="656590"/>
                <wp:effectExtent l="6350" t="90805" r="952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6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HAPPY   SOU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23pt;margin-top:2.15pt;width:207.5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HAPPY   SOUND</w:t>
                      </w:r>
                    </w:p>
                  </w:txbxContent>
                </v:textbox>
                <v:path textpathok="t"/>
                <v:textpath on="t" fitshape="t" string="HAPPY   SOUND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Heading4"/>
        <w:ind w:right="-285" w:hanging="0"/>
        <w:rPr/>
      </w:pPr>
      <w:r>
        <w:rPr/>
      </w:r>
    </w:p>
    <w:p>
      <w:pPr>
        <w:pStyle w:val="Heading4"/>
        <w:ind w:right="-285" w:hanging="0"/>
        <w:rPr/>
      </w:pPr>
      <w:r>
        <w:rPr/>
      </w:r>
    </w:p>
    <w:p>
      <w:pPr>
        <w:pStyle w:val="Heading4"/>
        <w:ind w:right="-285" w:hanging="0"/>
        <w:rPr/>
      </w:pPr>
      <w:r>
        <w:rPr/>
      </w:r>
    </w:p>
    <w:p>
      <w:pPr>
        <w:pStyle w:val="Heading4"/>
        <w:ind w:right="-285" w:hanging="0"/>
        <w:rPr/>
      </w:pPr>
      <w:r>
        <w:rPr>
          <w:rFonts w:eastAsia="Arial"/>
        </w:rPr>
        <w:t xml:space="preserve">                                                         </w:t>
      </w:r>
      <w:r>
        <w:rPr>
          <w:i/>
          <w:color w:val="FF0000"/>
        </w:rPr>
        <w:t>LIVE  MUSIC</w:t>
      </w:r>
    </w:p>
    <w:p>
      <w:pPr>
        <w:pStyle w:val="Heading4"/>
        <w:ind w:right="-285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-285" w:hanging="0"/>
        <w:rPr/>
      </w:pPr>
      <w:r>
        <w:rPr/>
        <w:t>PERSONAL  DATES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NAME:                                      KALAPOŠ,  PaedDr.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VEN NAMES:                               PETER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IONALITY:                                SLOVAK REPUBLIC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BIRTH:                            04. 07. 1965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NUMBER:                   650704/ 6106</w:t>
      </w:r>
    </w:p>
    <w:p>
      <w:pPr>
        <w:pStyle w:val="Heading4"/>
        <w:ind w:right="-285" w:hanging="0"/>
        <w:rPr/>
      </w:pPr>
      <w:r>
        <w:rPr/>
        <w:t>SEX:                                                MUSCULINE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US:                                         MARRIAGE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E OF BIRTH:                         TRNAVA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NOWLEDGE  OF LANGUAGE:   GERMANY 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ITY:                                  VOCAL, KEYBOARDS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RESS:                                      GOLIANOVA 17, TRNAVA 917 02,  SLOVAKIA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NAME:                                      RAPANTOVÁ,  Ing.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VEN NAMES:                               MIRIAM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IONALITY:                               SLOVAK REPUBLIC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BIRTH:                            09. 12. 1971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NUMBER:                   716209/7349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:                                                FEMINE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:                                         MARRIAGE  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E OF BIRTH:                         SMOLENICE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NOWLEDGE  OF LANGUAGE:   GERMANY, ENGLISH, RUSSIAN 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IALITY:                                  VOCAL </w:t>
      </w:r>
    </w:p>
    <w:p>
      <w:pPr>
        <w:pStyle w:val="Normal"/>
        <w:ind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DRESS:                                      ULIČKA  307, ŠPAČINCE 919 51, SLOVAKIA   </w:t>
      </w:r>
    </w:p>
    <w:p>
      <w:pPr>
        <w:pStyle w:val="Normal"/>
        <w:ind w:right="-28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</wp:posOffset>
                </wp:positionH>
                <wp:positionV relativeFrom="paragraph">
                  <wp:posOffset>-259080</wp:posOffset>
                </wp:positionV>
                <wp:extent cx="4572000" cy="12801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HAPPY   SOU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37.2pt;margin-top:-20.4pt;width:359.95pt;height:100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HAPPY   SOUND</w:t>
                      </w:r>
                    </w:p>
                  </w:txbxContent>
                </v:textbox>
                <v:path textpathok="t"/>
                <v:textpath on="t" fitshape="t" string="HAPPY   SOUND" style="font-family:&quot;Impact&quot;;font-size:12pt"/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sz w:val="28"/>
        </w:rPr>
        <w:t>LIVE    MUSIC</w:t>
      </w:r>
    </w:p>
    <w:p>
      <w:pPr>
        <w:pStyle w:val="Normal"/>
        <w:ind w:right="-2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28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-285" w:hanging="0"/>
        <w:rPr/>
      </w:pPr>
      <w:r>
        <w:rPr>
          <w:rFonts w:eastAsia="Arial"/>
        </w:rPr>
        <w:t xml:space="preserve">                    </w:t>
      </w:r>
      <w:r>
        <w:rPr/>
        <w:t>INTERNACIONAL     TOP      BAND</w:t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93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5" w:hanging="0"/>
      <w:outlineLvl w:val="5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  <w:b/>
      <w:i w:val="false"/>
      <w:sz w:val="32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32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3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32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32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32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32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5:58:00Z</dcterms:created>
  <dc:creator>Rajčanová</dc:creator>
  <dc:description/>
  <dc:language>en-US</dc:language>
  <cp:lastModifiedBy>Ing. Miriam Rapantová</cp:lastModifiedBy>
  <cp:lastPrinted>2002-01-04T16:27:00Z</cp:lastPrinted>
  <dcterms:modified xsi:type="dcterms:W3CDTF">2003-11-17T15:58:00Z</dcterms:modified>
  <cp:revision>2</cp:revision>
  <dc:subject/>
  <dc:title>                                                  OČI   ZELENÉ   </dc:title>
</cp:coreProperties>
</file>